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Nutbutter - Sesame Tahin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NGREDIENT: Raw, mechanically hulled, organic sesame seeds</w:t>
      </w:r>
    </w:p>
    <w:p>
      <w:pPr>
        <w:pStyle w:val="Normal"/>
        <w:rPr>
          <w:rFonts w:ascii="Arial" w:hAnsi="Arial" w:cs="Arial"/>
          <w:sz w:val="26"/>
        </w:rPr>
      </w:pPr>
      <w:r>
        <w:rPr>
          <w:rFonts w:cs="Arial" w:ascii="Arial" w:hAnsi="Arial"/>
          <w:sz w:val="26"/>
        </w:rPr>
        <w:t>To make this superior, creamy, delicious, healthful and full of life energy, we low-temperature grind, then cool small batches of fresh sesame seeds 4 or more times and then refrigerate. Sesame seeds are a source of calcium, protein, B vitamins and essential fatty acids* and have been enjoyed by world cultures for thousands of years. This Raw Tahini is more readily digestible than whole dry sesame seeds because it is ground up (smaller particles are more assimilable). SERVING SUGGESTIONS: Delicious by itself, on rice cakes or bread. Sweeten with dried or fresh fruit, honey, agave or sweetener of choice. Make dressing* in blender by mixing with any of the following: avocados, water, garlic, tomatoes, cultured vegetables.  Delicious with Raw Cultured Vegetables and as an enhancement to sauces, rice, grains and beans. Use in tortillas, sushi, raw food rolls &amp; burrito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